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JÚNIUS 19-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YILVÁNOS ÜLÉSÉNEK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/2025. (VI. 19.) sz. határozat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Biharkeresztes Város Roma Nemzetiségi Önkormányzat 2025. évi költségvetésének 1. számú módosításához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025. (VI. 19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küldetés jóváhagyás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25. (VI. 19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kolai ballagásra virág vásárlás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június 19</w:t>
      </w:r>
      <w:r>
        <w:rPr/>
        <w:t>-én</w:t>
      </w:r>
      <w:r>
        <w:rPr>
          <w:b/>
        </w:rPr>
        <w:t xml:space="preserve"> </w:t>
      </w:r>
      <w:r>
        <w:rPr/>
        <w:t xml:space="preserve">(csütörtök) du. 10:00 órai kezdettel a Biharkeresztesi Közös Önkormányzati Hivatalban megtartott </w:t>
      </w:r>
      <w:r>
        <w:rPr>
          <w:b/>
        </w:rPr>
        <w:t>nyilvános üléséről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Igazoltan távol</w:t>
      </w:r>
      <w:r>
        <w:rPr/>
        <w:t xml:space="preserve">: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3 fő jelen van, az ülést megnyitja.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bookmarkStart w:id="0" w:name="_Hlk153274325"/>
      <w:bookmarkEnd w:id="0"/>
      <w:r>
        <w:rPr>
          <w:rFonts w:eastAsia="Times New Roman"/>
        </w:rPr>
        <w:t>Előterjesztés Biharkeresztes Város Roma Nemzetiségi Önkormányzat 2025. évi költségvetésének 1. számú módosításához</w:t>
      </w:r>
    </w:p>
    <w:p>
      <w:pPr>
        <w:pStyle w:val="Listaszerbekezds"/>
        <w:jc w:val="both"/>
        <w:rPr>
          <w:rFonts w:eastAsia="Times New Roman"/>
        </w:rPr>
      </w:pPr>
      <w:r>
        <w:rPr>
          <w:rFonts w:eastAsia="Times New Roman"/>
        </w:rPr>
      </w:r>
      <w:bookmarkStart w:id="1" w:name="_Hlk153274325"/>
      <w:bookmarkStart w:id="2" w:name="_Hlk153274325"/>
      <w:bookmarkEnd w:id="2"/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Előterjesztés kiküldetéshez </w:t>
      </w:r>
    </w:p>
    <w:p>
      <w:pPr>
        <w:pStyle w:val="Listaszerbekezds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Előterjesztés virág vásárlásához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Előterjesztés Biharkeresztes Város Roma Nemzetiségi Önkormányzat 2025. évi költségvetésének 1. számú módosításához</w:t>
      </w:r>
    </w:p>
    <w:p>
      <w:pPr>
        <w:pStyle w:val="Listaszerbekezds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Előterjesztés kiküldetéshez </w:t>
      </w:r>
    </w:p>
    <w:p>
      <w:pPr>
        <w:pStyle w:val="Listaszerbekezds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Előterjesztés virág vásárlásához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</w:rPr>
        <w:t>1. Előterjesztés Biharkeresztes Város Roma Nemzetiségi Önkormányzat 2025. évi költségvetésének 1. számú módosításához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Biharkeresztes Város Roma Nemzetiségi Önkormányzat Képviselő-testülete az alábbi határozatot hozza: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918.601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918.601 Ft-tal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módosítja a nemzetiségi önkormányzat 2025. évi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1.958.601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1.961.093 Ft-b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állapítja meg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(2) A kiadási főösszegen belül a módosított kiemelt előirányzatokat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961.09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   </w:t>
            </w:r>
            <w:r>
              <w:rPr>
                <w:bCs/>
                <w:sz w:val="18"/>
                <w:szCs w:val="18"/>
              </w:rPr>
              <w:t>736.093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1.025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</w:rPr>
              <w:t xml:space="preserve">                              </w:t>
            </w:r>
            <w:r>
              <w:rPr>
                <w:bCs/>
                <w:sz w:val="20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jogcímenkénti megoszlásban állapítja meg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bCs/>
        </w:rPr>
      </w:pPr>
      <w:r>
        <w:rPr>
          <w:bCs/>
        </w:rPr>
        <w:t>2. A nemzetiségi önkormányzatot érintő módosítások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bCs/>
        </w:rPr>
        <w:t>Biharkeresztes Város Roma Nemzetiségi Önkormányzat a dologi kiadások előirányzatát 293.601 Ft-tal növeli, a személyi juttatások összegét 400.000 Ft-tal csökkenti, 1.025.000 Ft-tal az egyéb működési kiadások előirányzatát emeli, ezzel egyidejűleg 913.601 Ft többlettámogatást számol el a 2025. évi feladatalapú támogatás összegével. Kamatbevételi előirányzata 5.000 Ft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3. A költségvetési határozat módosításának részletezése 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A nemzetiségi önkormányzat módosítás utáni előirányzatát a 1, 2.1, 4.1. számú mellékletek tartalmazzák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Varga Ernő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folyamatos</w:t>
      </w:r>
    </w:p>
    <w:p>
      <w:pPr>
        <w:pStyle w:val="Normal"/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10/2025. (VI. 19.) sz. határozata: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Biharkeresztes Város Roma Nemzetiségi Önkormányzat Képviselő-testülete az alábbi határozatot hozza: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918.601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918.601 Ft-tal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módosítja a nemzetiségi önkormányzat 2025. évi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1.958.601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1.961.093 Ft-b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állapítja me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2) A kiadási főösszegen belül a módosított kiemelt előirányzatokat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</w:rPr>
              <w:t>1.961.09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2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736.093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...............1.025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</w:rPr>
              <w:t xml:space="preserve">                              </w:t>
            </w:r>
            <w:r>
              <w:rPr>
                <w:b/>
                <w:sz w:val="20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jogcímenkénti megoszlásban állapítja me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b/>
        </w:rPr>
        <w:t>2. A nemzetiségi önkormányzatot érintő módosítások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/>
        <w:t>Biharkeresztes Város Roma Nemzetiségi Önkormányzat a dologi kiadások előirányzatát 293.601 Ft-tal növeli, a személyi juttatások összegét 400.000 Ft-tal csökkenti, 1.025.000 Ft-tal az egyéb működési kiadások előirányzatát emeli, ezzel egyidejűleg 913.601 Ft többlettámogatást számol el a 2025. évi feladatalapú támogatás összegével. Kamatbevételi előirányzata 5.000 Ft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A költségvetési határozat módosításának részletezése 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nemzetiségi önkormányzat módosítás utáni előirányzatát a 1, 2.1, 4.1. számú mellékletek tartalmazzá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Footnote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</w:t>
      </w:r>
    </w:p>
    <w:p>
      <w:pPr>
        <w:pStyle w:val="Footnote"/>
        <w:rPr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</w:rPr>
        <w:t xml:space="preserve">2. Előterjesztés kiküldetéshez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Biharkeresztes Város Roma Nemzetiségi Önkormányzat Képviselő-testülete </w:t>
      </w:r>
      <w:r>
        <w:rPr/>
        <w:t>engedélyezi az elnök számára, hogy saját autójával Budapestre és Debrecenbe menjen egy-egy alkalommal az országos- és a megyei roma önkormányzattal való egyeztetésre a pályázatok vonatkozásában, legfeljebb 50.000 Ft összegben, melyet a 2025. évi költségvetésében biztosít.</w:t>
      </w:r>
    </w:p>
    <w:p>
      <w:pPr>
        <w:pStyle w:val="Normal"/>
        <w:spacing w:lineRule="auto" w:line="240" w:before="0" w:after="0"/>
        <w:ind w:right="1276" w:hanging="0"/>
        <w:jc w:val="both"/>
        <w:rPr/>
      </w:pPr>
      <w:r>
        <w:rPr>
          <w:u w:val="single"/>
        </w:rPr>
        <w:t>Felelős:</w:t>
        <w:tab/>
        <w:t xml:space="preserve">Varga Ernő elnök </w:t>
      </w:r>
    </w:p>
    <w:p>
      <w:pPr>
        <w:pStyle w:val="Normal"/>
        <w:spacing w:lineRule="auto" w:line="240" w:before="0" w:after="0"/>
        <w:ind w:right="1276" w:hanging="0"/>
        <w:jc w:val="both"/>
        <w:rPr/>
      </w:pPr>
      <w:r>
        <w:rPr/>
        <w:t>Határidő:</w:t>
        <w:tab/>
        <w:t xml:space="preserve">azonnal, illetve folyamato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11/2025. (VI. 19.) sz. határozat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Biharkeresztes Város Roma Nemzetiségi Önkormányzat Képviselő-testülete </w:t>
      </w:r>
      <w:r>
        <w:rPr/>
        <w:t>engedélyezi az elnök számára, hogy saját autójával Budapestre és Debrecenbe menjen egy-egy alkalommal az országos- és a megyei roma önkormányzattal való egyeztetésre a pályázatok vonatkozásában, legfeljebb 50.000 Ft összegben, melyet a 2025. évi költségvetésében biztosít.</w:t>
      </w:r>
    </w:p>
    <w:p>
      <w:pPr>
        <w:pStyle w:val="Normal"/>
        <w:spacing w:lineRule="auto" w:line="24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08" w:right="1276" w:hanging="0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  <w:tab/>
        <w:t xml:space="preserve">Varga Ernő elnök </w:t>
      </w:r>
    </w:p>
    <w:p>
      <w:pPr>
        <w:pStyle w:val="Normal"/>
        <w:spacing w:lineRule="auto" w:line="240" w:before="0" w:after="0"/>
        <w:ind w:left="708" w:right="1276" w:hanging="0"/>
        <w:jc w:val="both"/>
        <w:rPr/>
      </w:pPr>
      <w:r>
        <w:rPr>
          <w:b/>
          <w:bCs/>
        </w:rPr>
        <w:t>Határidő</w:t>
      </w:r>
      <w:r>
        <w:rPr/>
        <w:t>:</w:t>
        <w:tab/>
        <w:t xml:space="preserve">azonnal, illetve folyamato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</w:rPr>
        <w:t xml:space="preserve">3. Előterjesztés virág vásárlásához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Biharkeresztes Város Roma Nemzetiségi Önkormányzat Képviselő-testülete </w:t>
      </w:r>
      <w:r>
        <w:rPr/>
        <w:t xml:space="preserve">az iskolai ballagásra Biharkeresztesen 16 szál szegfűt vásárol összesen 8.000 Ft összegben a 2025. évi költségvetése terhére. </w:t>
      </w:r>
    </w:p>
    <w:p>
      <w:pPr>
        <w:pStyle w:val="Normal"/>
        <w:spacing w:lineRule="auto" w:line="240" w:before="0" w:after="0"/>
        <w:ind w:right="1276" w:hanging="0"/>
        <w:jc w:val="both"/>
        <w:rPr/>
      </w:pPr>
      <w:r>
        <w:rPr>
          <w:u w:val="single"/>
        </w:rPr>
        <w:t>Felelős:</w:t>
        <w:tab/>
        <w:t xml:space="preserve">Varga Ernő elnök </w:t>
      </w:r>
    </w:p>
    <w:p>
      <w:pPr>
        <w:pStyle w:val="Normal"/>
        <w:spacing w:lineRule="auto" w:line="240" w:before="0" w:after="0"/>
        <w:ind w:right="1276" w:hanging="0"/>
        <w:jc w:val="both"/>
        <w:rPr/>
      </w:pPr>
      <w:r>
        <w:rPr/>
        <w:t>Határidő:</w:t>
        <w:tab/>
        <w:t xml:space="preserve">azonnal, illetve folyamato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</w:t>
      </w:r>
      <w:bookmarkStart w:id="3" w:name="_Hlk201212298"/>
      <w:r>
        <w:rPr>
          <w:b/>
          <w:u w:val="single"/>
        </w:rPr>
        <w:t>12/2025. (VI. 19.) sz. határozata</w:t>
      </w:r>
      <w:bookmarkEnd w:id="3"/>
      <w:r>
        <w:rPr>
          <w:b/>
          <w:u w:val="single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color w:val="000000"/>
        </w:rPr>
        <w:t xml:space="preserve">Biharkeresztes Város Roma Nemzetiségi Önkormányzat Képviselő-testülete </w:t>
      </w:r>
      <w:r>
        <w:rPr/>
        <w:t xml:space="preserve">az iskolai ballagásra Biharkeresztesen 16 szál szegfűt vásárol összesen 8.000 Ft összegben a 2025. évi költségvetése terhére. </w:t>
      </w:r>
    </w:p>
    <w:p>
      <w:pPr>
        <w:pStyle w:val="Normal"/>
        <w:spacing w:lineRule="auto" w:line="240" w:before="0" w:after="0"/>
        <w:ind w:left="708" w:right="127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right="1276" w:hanging="0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  <w:tab/>
        <w:t xml:space="preserve">Varga Ernő elnök </w:t>
      </w:r>
    </w:p>
    <w:p>
      <w:pPr>
        <w:pStyle w:val="Normal"/>
        <w:spacing w:lineRule="auto" w:line="240" w:before="0" w:after="0"/>
        <w:ind w:left="708" w:right="1276" w:hanging="0"/>
        <w:jc w:val="both"/>
        <w:rPr/>
      </w:pPr>
      <w:r>
        <w:rPr>
          <w:b/>
          <w:bCs/>
        </w:rPr>
        <w:t>Határidő</w:t>
      </w:r>
      <w:r>
        <w:rPr/>
        <w:t>:</w:t>
        <w:tab/>
        <w:t xml:space="preserve">azonnal, illetve folyamatos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Mivel több tárgyalandó téma nem volt, Varga Ernő ülésvezető elnök az ülést bezárt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</w:t>
      </w:r>
      <w:r>
        <w:rPr>
          <w:b/>
          <w:bCs/>
        </w:rPr>
        <w:t xml:space="preserve">Magyari Ödön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 xml:space="preserve">nemzetiségi képviselő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9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07-15T12:10:00Z</dcterms:modified>
  <cp:revision>43</cp:revision>
  <dc:subject/>
  <dc:title/>
</cp:coreProperties>
</file>